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Projektförslag till kursen mjukvarukonstruktion, 2010-2011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Project proposals, if you are English speaking, please talk with your Swedish speaking team members. You can also ask me by email, lassekj@csc.kth.se</w:t>
      </w:r>
    </w:p>
    <w:p>
      <w:pPr>
        <w:pStyle w:val="Normal"/>
        <w:rPr>
          <w:rFonts w:ascii="Palatino" w:hAnsi="Palatino" w:cs="Arial"/>
          <w:bCs/>
          <w:kern w:val="2"/>
          <w:szCs w:val="32"/>
          <w:lang w:eastAsia="nb-NO"/>
        </w:rPr>
      </w:pPr>
      <w:r>
        <w:rPr>
          <w:rFonts w:cs="Arial" w:ascii="Palatino" w:hAnsi="Palatino"/>
          <w:bCs/>
          <w:kern w:val="2"/>
          <w:szCs w:val="32"/>
          <w:lang w:eastAsia="nb-NO"/>
        </w:rPr>
        <w:t>Varje grupp får två häften på papper med projektbeskrivningarna. Skicka er prioriteringslista med era tre högst prioriterade projekt till mig, Lars Kjelldahl, lassekj@csc.kth.se senast fred 5/11, kl 15. Ange gruppens namn/medlemmar inkl e-postadresser. Endast en person i gruppen (gruppledaren) kommunicerar med mig! Jag gör fördelning av projekten och meddelar projektfördelning senast tisd 9/11.</w:t>
      </w:r>
    </w:p>
    <w:p>
      <w:pPr>
        <w:pStyle w:val="Normal"/>
        <w:rPr>
          <w:rFonts w:ascii="Palatino" w:hAnsi="Palatino" w:cs="Palatino"/>
          <w:bCs/>
          <w:kern w:val="2"/>
          <w:szCs w:val="32"/>
          <w:lang w:eastAsia="nb-NO"/>
        </w:rPr>
      </w:pPr>
      <w:r>
        <w:rPr>
          <w:rFonts w:cs="Palatino" w:ascii="Palatino" w:hAnsi="Palatino"/>
          <w:bCs/>
          <w:kern w:val="2"/>
          <w:szCs w:val="32"/>
          <w:lang w:eastAsia="nb-NO"/>
        </w:rPr>
      </w:r>
    </w:p>
    <w:p>
      <w:pPr>
        <w:pStyle w:val="Normal"/>
        <w:rPr/>
      </w:pPr>
      <w:r>
        <w:rPr>
          <w:rFonts w:cs="Palatino" w:ascii="Palatino" w:hAnsi="Palatino"/>
          <w:lang w:val="en-GB"/>
        </w:rPr>
        <w:t>1. End user feedback programme</w:t>
      </w:r>
      <w:r>
        <w:rPr>
          <w:rFonts w:cs="Palatino" w:ascii="Palatino" w:hAnsi="Palatino"/>
        </w:rPr>
        <w:t xml:space="preserve">, ACREO, Andreas Aurelius &lt;Andreas.Aurelius@acreo.se&gt;, Christina Lagerstedt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2. Institutional Investor Tool, Adapto, Michael Guldstrand &lt;Michael.Guldstrand@adapto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3. Applikationer till Smartphones som hjälpmedel till personer med kognitiva funktionsnedsättningar, Erika Dahlin &lt;Erika.Dahlin@hi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4. Utveckla ett ögonstyrt XBOX-spel!, Markus Cederlund &lt;Markus.Cederlund@tobii.com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5. Grafiskt gränssnitt till supercollider, Sten Ternström &lt;stern@csc.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6. Projektarbete på Lärandelek sthlm ab, Maria Björsell &lt;maria.bjorsell@larandelek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7. Date night-sök, Findwise, Simon Stenström &lt;simon.stenstrom@findwise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8. Breaking news, Findwise, Simon Stenström &lt;simon.stenstrom@findwise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9. Presentation av offentlig data, Findwise, Simon Stenström &lt;simon.stenstrom@findwise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Palatino" w:ascii="Palatino" w:hAnsi="Palatino"/>
        </w:rPr>
        <w:t xml:space="preserve">10. Online theater ticket booking and administrative system, Kårspexet, Aron Ambrosiani, aron@kth.se, Stefan Axelsson, stefanaxe@gmail.com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" w:hAnsi="Palatino" w:cs="Palatino"/>
        </w:rPr>
      </w:pPr>
      <w:r>
        <w:rPr>
          <w:rFonts w:cs="Palatino" w:ascii="Palatino" w:hAnsi="Palatino"/>
        </w:rPr>
        <w:t>Kathrin Vorwerk, kathrin.vorwerk@gmail.com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1. MobileLua - Smooth authoring of mobile applications, Mikael Kindborg &lt;mikael.kindborg@mobilesorcery.com&gt;, Alex Jonsson &lt;alex@mosync.com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2. Multiviewer control till ICPC-Live, "Mats Erixon (KTH-CSC/Folkets Hubb 08-7909281)" &lt;mex@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3. Kalasplan, "Mats Erixon (KTH-CSC/Folkets Hubb 08-7909281)" &lt;mex@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4. Användarstyrda distansmöten A – MDI – kontrollpanelen, "Mats Erixon (KTH-CSC/Folkets Hubb 08-7909281)" &lt;mex@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5. Användarstyrda distansmöten B - Ögonstyrningen, "Mats Erixon (KTH-CSC/Folkets Hubb 08-7909281)" &lt;mex@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6. Interaktiv Googlebaserad fiberkarta över Sverige, "Mats Erixon (KTH-CSC/Folkets Hubb 08-7909281)" &lt;mex@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7. Remoco, Örjan Melin &lt;orjan@unitednetwork.info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18. Quinyx Mobile, Mobilappar för iOS/Android, Johanna Petersson &lt;johanna.petersson@quinyx.com&gt;, Anders Larsson &lt;anders.larsson@quinyx.com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 xml:space="preserve">19. Kundportal för försäkringsbolag, Dmitry Palagin </w:t>
      </w:r>
      <w:r>
        <w:rPr/>
        <w:t>&lt;</w:t>
      </w:r>
      <w:hyperlink r:id="rId2">
        <w:r>
          <w:rPr>
            <w:rStyle w:val="InternetLink"/>
          </w:rPr>
          <w:t>dmitry.palagin@itello.se</w:t>
        </w:r>
      </w:hyperlink>
      <w:r>
        <w:rPr/>
        <w:t>&gt;, Mats Berlin &lt;mats.berlin@itello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20. Mobilwebb, Robert Lann &lt;Robert.Lann@riksteatern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1. Lokalurval, Robert Lann &lt;Robert.Lann@riksteatern.se&gt;, Fredrik Sjöberg &lt;</w:t>
      </w:r>
      <w:hyperlink r:id="rId3">
        <w:r>
          <w:rPr>
            <w:rStyle w:val="InternetLink"/>
            <w:rFonts w:cs="Palatino" w:ascii="Palatino" w:hAnsi="Palatino"/>
          </w:rPr>
          <w:t>fredrik.sjoberg@riksteatern.se</w:t>
        </w:r>
      </w:hyperlink>
      <w:r>
        <w:rPr>
          <w:rFonts w:cs="Palatino" w:ascii="Palatino" w:hAnsi="Palatino"/>
        </w:rPr>
        <w:t>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2. Turnéplanerare, Robert Lann &lt;Robert.Lann@riksteatern.se&gt;, Fredrik Sjöberg &lt;</w:t>
      </w:r>
      <w:hyperlink r:id="rId4">
        <w:r>
          <w:rPr>
            <w:rStyle w:val="InternetLink"/>
            <w:rFonts w:cs="Palatino" w:ascii="Palatino" w:hAnsi="Palatino"/>
          </w:rPr>
          <w:t>fredrik.sjoberg@riksteatern.se</w:t>
        </w:r>
      </w:hyperlink>
      <w:r>
        <w:rPr>
          <w:rFonts w:cs="Palatino" w:ascii="Palatino" w:hAnsi="Palatino"/>
        </w:rPr>
        <w:t>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23. Java Method Browser, Gurvan Le Guernic &lt;gurvan@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4. Conditional Rewriting Systems for the Procedural Generation of 3D Models, Gurvan Le Guernic &lt;gurvan@kth.se&gt;</w:t>
      </w:r>
      <w:r>
        <w:rPr/>
        <w:br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5. Makumba adaptation to new standards, Cristian Bogdan &lt;cristi@csc.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26. Microsoft ImagineCup - Software Design, Nils Stadling &lt;Nils.Stadling@microsoft.com&gt;, det kan vara vissa praktiska problem med detta projekt när det gäller tidsschemat, men jag tror att det kan vara mycket givande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27. Livesändning av schackmatcher, Jonas Forsslund &lt;jofo02@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28. Presence information system för MDI-gruppen, Jonas Forsslund &lt;jofo02@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9. ParaDe integration with Eclipse, Cristian Bogdan &lt;cristi@csc.kth.se&gt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y.palagin@itello.se" TargetMode="External"/><Relationship Id="rId3" Type="http://schemas.openxmlformats.org/officeDocument/2006/relationships/hyperlink" Target="mailto:fredrik.sjoberg@riksteatern.se" TargetMode="External"/><Relationship Id="rId4" Type="http://schemas.openxmlformats.org/officeDocument/2006/relationships/hyperlink" Target="mailto:fredrik.sjoberg@riksteatern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58:00Z</dcterms:created>
  <dc:creator>Nada KTH</dc:creator>
  <dc:description/>
  <cp:keywords/>
  <dc:language>en-US</dc:language>
  <cp:lastModifiedBy>Nada KTH</cp:lastModifiedBy>
  <cp:lastPrinted>2010-11-01T15:07:00Z</cp:lastPrinted>
  <dcterms:modified xsi:type="dcterms:W3CDTF">2010-11-03T08:29:00Z</dcterms:modified>
  <cp:revision>29</cp:revision>
  <dc:subject/>
  <dc:title>Projektförslag till kursen mjukvarukonstruktion, 2010-2011</dc:title>
</cp:coreProperties>
</file>