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ultiviewer control till ICPC-L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arje år är vi inblandade i VM i programmering se </w:t>
      </w:r>
      <w:hyperlink r:id="rId2">
        <w:r>
          <w:rPr>
            <w:rStyle w:val="InternetLink"/>
          </w:rPr>
          <w:t>http://cm2prod.baylor.edu/</w:t>
        </w:r>
      </w:hyperlink>
    </w:p>
    <w:p>
      <w:pPr>
        <w:pStyle w:val="Normal"/>
        <w:rPr/>
      </w:pPr>
      <w:r>
        <w:rPr/>
        <w:t>Tillsammans med gänget som skapade Spotify har vi skapat en del mycket bra system som hjälper oss att producera 7 timmars sportsändning som går ut som TV-sändning, webcast och i lokal Hd-visning. Hittills har vi gjort en försökssändning lokalt på KTH, en internationell från Stockholm och en internationell sändning från Harbin i Kina. Sista veckan i februari åker vi till Sharm El Sheikh och sänder därifrå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över 200 källor som vi ska välja från och behöver ett system som ger en översikt av alla källor och förenklar valet till bildmix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mässigt vill vi fånga 240 bildkällor få upp dom på 2 stora displayer – 2 bilder per lag. En webcam som kommer som VLC och skärmdumpen som en VNC—ström. Till detta vill vi ha ett interface – kanske en touch screen för att välja vilket lag som ska in i bildmixern.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Bi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Ett första prototypsystem med alla funktioner önskas till 15/2. Finish och detaljer kan göras sena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ontakter</w:t>
        <w:br/>
        <w:t>Mats Erixon 08-7909281</w:t>
      </w:r>
    </w:p>
    <w:p>
      <w:pPr>
        <w:pStyle w:val="Normal"/>
        <w:rPr/>
      </w:pPr>
      <w:r>
        <w:rPr/>
        <w:t>Roger Sandholm</w:t>
      </w:r>
    </w:p>
    <w:p>
      <w:pPr>
        <w:pStyle w:val="Normal"/>
        <w:rPr/>
      </w:pPr>
      <w:r>
        <w:rPr/>
        <w:t>Niklas Lind</w:t>
        <w:br/>
        <w:t>Mattias deZalenski</w:t>
      </w:r>
    </w:p>
    <w:sectPr>
      <w:type w:val="nextPage"/>
      <w:pgSz w:w="11906" w:h="16838"/>
      <w:pgMar w:left="900" w:right="128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2prod.baylor.ed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05:00Z</dcterms:created>
  <dc:creator> Mats Erixon</dc:creator>
  <dc:description/>
  <dc:language>en-US</dc:language>
  <cp:lastModifiedBy> Mats Erixon</cp:lastModifiedBy>
  <dcterms:modified xsi:type="dcterms:W3CDTF">2010-10-23T23:20:00Z</dcterms:modified>
  <cp:revision>2</cp:revision>
  <dc:subject/>
  <dc:title>Multiviewer layout</dc:title>
</cp:coreProperties>
</file>