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drawing>
          <wp:anchor behindDoc="0" distT="0" distB="0" distL="0" distR="0" simplePos="0" locked="0" layoutInCell="0" allowOverlap="1" relativeHeight="2">
            <wp:simplePos x="0" y="0"/>
            <wp:positionH relativeFrom="column">
              <wp:posOffset>2471420</wp:posOffset>
            </wp:positionH>
            <wp:positionV relativeFrom="paragraph">
              <wp:posOffset>-95250</wp:posOffset>
            </wp:positionV>
            <wp:extent cx="3809365" cy="2018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09365" cy="2018665"/>
                    </a:xfrm>
                    <a:prstGeom prst="rect">
                      <a:avLst/>
                    </a:prstGeom>
                  </pic:spPr>
                </pic:pic>
              </a:graphicData>
            </a:graphic>
          </wp:anchor>
        </w:drawing>
      </w:r>
      <w:r>
        <w:rPr/>
        <w:t>Remoco</w:t>
      </w:r>
    </w:p>
    <w:p>
      <w:pPr>
        <w:pStyle w:val="TextBody"/>
        <w:rPr/>
      </w:pPr>
      <w:r>
        <w:rPr/>
        <w:t>Örjan Melin</w:t>
        <w:br/>
        <w:t>United Network</w:t>
        <w:br/>
        <w:t>Nybrogatan 38</w:t>
        <w:br/>
        <w:t>114 40 Stockholm</w:t>
      </w:r>
    </w:p>
    <w:p>
      <w:pPr>
        <w:pStyle w:val="TextBody"/>
        <w:rPr/>
      </w:pPr>
      <w:hyperlink r:id="rId3">
        <w:r>
          <w:rPr>
            <w:rStyle w:val="InternetLink"/>
          </w:rPr>
          <w:t>orjan@unitednetwork.info</w:t>
        </w:r>
      </w:hyperlink>
    </w:p>
    <w:p>
      <w:pPr>
        <w:pStyle w:val="TextBody"/>
        <w:rPr/>
      </w:pPr>
      <w:r>
        <w:rPr/>
        <w:t>070-4411804</w:t>
      </w:r>
    </w:p>
    <w:p>
      <w:pPr>
        <w:pStyle w:val="TextBody"/>
        <w:rPr/>
      </w:pPr>
      <w:r>
        <w:rPr/>
      </w:r>
    </w:p>
    <w:p>
      <w:pPr>
        <w:pStyle w:val="TextBody"/>
        <w:rPr/>
      </w:pPr>
      <w:r>
        <w:rPr/>
        <w:t>Remoco utgör varumärke för ett nytt marknadsområde inom United Network.</w:t>
      </w:r>
    </w:p>
    <w:p>
      <w:pPr>
        <w:pStyle w:val="TextBody"/>
        <w:rPr/>
      </w:pPr>
      <w:r>
        <w:rPr/>
        <w:t>I dag jobbar vi med nätverkssupport för olika typer av medlemsorganisationer, däribland: kontorshotell, virtual office, konsultnätverk och bostadsrättsföreningar.</w:t>
      </w:r>
    </w:p>
    <w:p>
      <w:pPr>
        <w:pStyle w:val="TextBody"/>
        <w:rPr/>
      </w:pPr>
      <w:r>
        <w:rPr/>
        <w:t>Vi vill att ni utvecklar ett helt nytt koncept baserat på en app för 1) kommunicerande sms-teknik, 2) Android och 3) I-phone. Det är samma applikation vi är ute efter och vi får se hur långt vi hinner. Den grundläggande sms-tjänsten med OpenSourcekällan Gnokii som bas är ett minimikrav. Resterande appar blir beroende på hur mycket vi hinner med.</w:t>
      </w:r>
    </w:p>
    <w:p>
      <w:pPr>
        <w:pStyle w:val="TextBody"/>
        <w:rPr/>
      </w:pPr>
      <w:r>
        <w:rPr/>
        <w:t>SMS-tjänsten har sina klara nackdelar men den når å andra sidan betydligt fler personer.</w:t>
      </w:r>
    </w:p>
    <w:p>
      <w:pPr>
        <w:pStyle w:val="TextBody"/>
        <w:rPr/>
      </w:pPr>
      <w:r>
        <w:rPr/>
        <w:t>Vi levererar i dag även integrerade systemlösningar för geografiska regioner, så kallade virtuella gallerior. Handlare, restauranger och bostadsrättsföreningar använder alla samma system inom t.ex. regionen TriBeKa (Triangel Below Karlavägen) på Östermalm i Stockholm. Finesser är att kontorshotellens hyresgäster kan nyttja vissa bostadsrättsföreningars vinkällare som mötesrum under dagtid och att restaurangerna kan servera mat för slutna sällskap där på kvällstid. De boende kan samtidigt beställa färskt bröd från bageriet varje söndag eller frukost på sängen från cafét. Caféts gäster kan nyttja kontorshotellets mötesrum som sitt eget och då få upp sin egen dörrskylt där o.s.v. En integrerad boendemiljö med IT-stöd eller som vår affärsidé uttrycker det: A social media in real life, strictly for business.</w:t>
      </w:r>
    </w:p>
    <w:p>
      <w:pPr>
        <w:pStyle w:val="TextBody"/>
        <w:rPr/>
      </w:pPr>
      <w:r>
        <w:rPr/>
        <w:t>Alla användare av våra systemlösningar är inne i samma databas men deras gränssnitt är anpassade så att de överensstämmer med det nätverks layout som de är kunder hos. Användare kan alltså vara allt från en hyresgäst i ett kontorshotell till en privatperson som lagrar vin i en vinkällare eller ett café som har stammisar som sitter på cafét och jobbar med kaffe på årsfaktura och möjlighet att ta sina kundmöten i ”deras” privata vinkällare tvärs över gatan.</w:t>
      </w:r>
    </w:p>
    <w:p>
      <w:pPr>
        <w:pStyle w:val="TextBody"/>
        <w:rPr/>
      </w:pPr>
      <w:r>
        <w:rPr/>
        <w:t>Till det här konceptet vill vi nu knyta en funktion för förvaltning. Alla användare av systemet ska kunna göra en felanmälan, ett så kallat ärende som i princip kan handla om vad som helst. Det kan vara en läckande toalett, whiteboardpennor som är slut eller en kylanläggning som inte fungerar.</w:t>
      </w:r>
    </w:p>
    <w:p>
      <w:pPr>
        <w:pStyle w:val="TextBody"/>
        <w:rPr/>
      </w:pPr>
      <w:r>
        <w:rPr/>
        <w:t>Ni ska utveckla gränssnittet för den här ärendehanteringsfunktionen inne i vårt system.</w:t>
      </w:r>
    </w:p>
    <w:p>
      <w:pPr>
        <w:pStyle w:val="TextBody"/>
        <w:rPr/>
      </w:pPr>
      <w:r>
        <w:rPr/>
        <w:t>Ni kommer också att få designa och lägga upp hemsidan remoco.se som syftar på Remote Control, kontroll på distans. Där ska det gå att lägga in sig som intresserad fixare med information om timarvode, vad man är bra på och var man mestadels befinner sig under dagtid. Vi har redan systemlösningar för att registrera sig som användare av ett nätverk och beskriva sin kompetens samt att kunna fakturera utan företag via vårt finansbolag. Personer som registrerar sig som fixare behöver alltså varken ha F-skatt eller någon speciell erfarenhet.</w:t>
      </w:r>
    </w:p>
    <w:p>
      <w:pPr>
        <w:pStyle w:val="TextBody"/>
        <w:rPr/>
      </w:pPr>
      <w:r>
        <w:rPr/>
        <w:t>Ett ärende ska sedan skickas ut via sms (eller dyka upp i den nedladdade Appen) till den fixare som är bäst lämpad för uppdraget (befinner sig närmst eller har den unika kompetens som efterfrågas).</w:t>
      </w:r>
    </w:p>
    <w:p>
      <w:pPr>
        <w:pStyle w:val="TextBody"/>
        <w:rPr/>
      </w:pPr>
      <w:r>
        <w:rPr/>
        <w:t>Det ska gå att avböja eller acceptera ett uppdrag. Om man avböjer p.g.a. man inte har tid går förfrågan automatiskt vidare till nästa fixare på listan. Om man avböjer p.g.a. man saknar kompetens så går förfrågan istället till en person som kan göra en bättre bedömning av vem som borde fått frågan än den som felanmälde. Så går frågan vidare ner i prioriteringslistan tills vi får en acceptans.</w:t>
      </w:r>
    </w:p>
    <w:p>
      <w:pPr>
        <w:pStyle w:val="TextBody"/>
        <w:rPr/>
      </w:pPr>
      <w:r>
        <w:rPr/>
        <w:t>Då skickas portkoden till den fastighet som felanmälan berörs ut. Här använder vi oss av Siemens Bewators öppna API för att skapa nya tidsbegränsade och personliga portkoder. Ett krav vi har på våra kunder är att de använder ett sådant passersystem. Ni tar fram en enkel mjukvara för PC, förslagsvis i Visual Basic eller C, som ska snurra på varje lokal låsdator och regelbundet kontrollera om någon ny portkod behöver skapas. En enkel exe-fil som läggs upp i Windows Scheduled processes kan användas.</w:t>
      </w:r>
    </w:p>
    <w:p>
      <w:pPr>
        <w:pStyle w:val="TextBody"/>
        <w:rPr/>
      </w:pPr>
      <w:r>
        <w:rPr/>
        <w:t>Samma låssystemlösning kommer även att användas av bokningssystemet och gör att användare som bokar ett möte i t.ex. en vinkällare både får upp sitt företags namn på dörren, en ringklocka som går via sms till dennes mobil med texten ”Ni har besök i receptionen” och en portkod som bara fungerar 30 munter före mötet och fram till mötets slut.</w:t>
      </w:r>
    </w:p>
    <w:p>
      <w:pPr>
        <w:pStyle w:val="TextBody"/>
        <w:rPr/>
      </w:pPr>
      <w:r>
        <w:rPr/>
        <w:t>När uppdraget är avslutat skickas ordet Klart in till servern via sms och den som felanmälde får en detaljerad och snygg rapport via mail samt inne i systemet över vilka som varit inblandade och när de fick förfrågan, låste upp dörren och avrapporterade.</w:t>
      </w:r>
    </w:p>
    <w:p>
      <w:pPr>
        <w:pStyle w:val="TextBody"/>
        <w:rPr/>
      </w:pPr>
      <w:r>
        <w:rPr/>
        <w:t>Det är er uppgift att tänka ut logiken i systemet med vilka frågor som måste ställas för att rätt fixare ska kunna väljas ut automatiskt, hur feedback ska presenteras och vilka koder som ska skickas via sms rent tekniskt. SMS är en ganska omodern plattform men det finns användbara värden som telefonnumret som skickade sms-et, tidpunkten och kodord vi kan bestämma oss för att använda i innehållet som t.ex. JA, NEJ, KAN INTE och KLAR.</w:t>
      </w:r>
    </w:p>
    <w:p>
      <w:pPr>
        <w:pStyle w:val="TextBody"/>
        <w:rPr/>
      </w:pPr>
      <w:r>
        <w:rPr/>
        <w:t>Moderna lösningar för Android och I-Phone har inte alls de här begränsningarna.</w:t>
      </w:r>
    </w:p>
    <w:p>
      <w:pPr>
        <w:pStyle w:val="TextBody"/>
        <w:rPr/>
      </w:pPr>
      <w:r>
        <w:rPr/>
        <w:t>Vi ser till så att en person från oss kan träffa gruppen dagtid mellan 9 och 15 under princip hela utbildningstillfället om ni så önskar.</w:t>
      </w:r>
    </w:p>
    <w:p>
      <w:pPr>
        <w:pStyle w:val="TextBody"/>
        <w:rPr/>
      </w:pPr>
      <w:r>
        <w:rPr/>
        <w:t>Vi har en egen Linux-server med Gnokii (komplett projekt för att skapa, skicka och ta emot sms via en vanlig mobil inkopplad på en COM-port) installerat. Förutom det finns PHP5 och MySQL som är basen för vår integrerade systemlösning.</w:t>
      </w:r>
    </w:p>
    <w:p>
      <w:pPr>
        <w:pStyle w:val="TextBody"/>
        <w:rPr/>
      </w:pPr>
      <w:r>
        <w:rPr/>
        <w:t>Om ni vill har vi en identisk maskin som kan sättas upp hos er om ni inte vill jobba mot vår skarpa server. Vi har dock ingen plats för den i drift här hos oss.</w:t>
      </w:r>
    </w:p>
    <w:p>
      <w:pPr>
        <w:pStyle w:val="TextBody"/>
        <w:rPr/>
      </w:pPr>
      <w:r>
        <w:rPr/>
        <w:t>Vi hjälper er med att förstå hur vår plattform är uppbyggd och hur databasen ser ut. Ni får dock fria händer att skapa vilket gränssnitt ni vill gentemot slutanvändarna, både inne i vårt system och på hemsidan remoco.se. Om ni vill ingår ett avancerat cms-system i våra systemlösningar som använder sig av tre fördefinierade mallar för hemsidan men det är fritt fram att skapa en egen profil (vilken då kommer utgöra en fjärde mall i systemet).</w:t>
      </w:r>
    </w:p>
    <w:p>
      <w:pPr>
        <w:pStyle w:val="TextBody"/>
        <w:rPr/>
      </w:pPr>
      <w:r>
        <w:rPr/>
        <w:t xml:space="preserve">Den här mjukvaran kommer inte att säljas utan det handlar om administrativt stöd för tjänsteleveranser. Tanken är att vi ska nyttja samma teknik för systemsupport där ni kommer erbjudas att ta uppdrag mot direktersättning per uppdrag. Det handlar då om att ringa upp kunder som har problem och hjälpa dem. Ni accepterar i så fall en förfrågan och får numret till kunden med problem. Vi jobbar även med produktion av framförallt hemsidor åt butiker, caféer, restauranger, </w:t>
      </w:r>
      <w:r>
        <w:rPr>
          <w:b w:val="false"/>
          <w:bCs w:val="false"/>
        </w:rPr>
        <w:t>bostadsrättsföreningar</w:t>
      </w:r>
      <w:r>
        <w:rPr>
          <w:b/>
          <w:bCs/>
        </w:rPr>
        <w:t>,</w:t>
      </w:r>
      <w:r>
        <w:rPr/>
        <w:t xml:space="preserve"> kontorshotell och deras kunder. Ni kommer att bli erbjudna dessa uppdrag om ni är intresserade, både nu och i framtiden.</w:t>
      </w:r>
    </w:p>
    <w:p>
      <w:pPr>
        <w:pStyle w:val="TextBody"/>
        <w:rPr/>
      </w:pPr>
      <w:r>
        <w:rPr/>
        <w:t>Men eftersom hela vår filosofi bygger på öppenhet och samverkan mellan olika organisationer vill vi att utvecklingen sker i ett nära och öppet samarbete, både nu och i framtiden, där källkoden naturligtvis hela tiden finns tillgänglig för alla.</w:t>
      </w:r>
    </w:p>
    <w:p>
      <w:pPr>
        <w:pStyle w:val="TextBody"/>
        <w:spacing w:before="0" w:after="120"/>
        <w:rPr/>
      </w:pPr>
      <w:r>
        <w:rPr/>
        <w:t>Stora delar av vår samarbetsplattform är redan i dag dessutom licensierad under GN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sv-SE" w:eastAsia="zh-CN" w:bidi="hi-IN"/>
    </w:rPr>
  </w:style>
  <w:style w:type="paragraph" w:styleId="Heading1">
    <w:name w:val="Heading 1"/>
    <w:basedOn w:val="Rubrik"/>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SimSun"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jan@unitednetwork.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6:44:28Z</dcterms:created>
  <dc:creator>Örjan Melin</dc:creator>
  <dc:description/>
  <dc:language>en-US</dc:language>
  <cp:lastModifiedBy/>
  <cp:revision>0</cp:revision>
  <dc:subject/>
  <dc:title/>
</cp:coreProperties>
</file>