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aktiv Googlebaserad fiberkarta över Sverige</w:t>
      </w:r>
    </w:p>
    <w:p>
      <w:pPr>
        <w:pStyle w:val="Normal"/>
        <w:rPr/>
      </w:pPr>
      <w:r>
        <w:rPr/>
      </w:r>
    </w:p>
    <w:p>
      <w:pPr>
        <w:pStyle w:val="Normal"/>
        <w:spacing w:before="280" w:after="280"/>
        <w:rPr>
          <w:rFonts w:ascii="Helvetica" w:hAnsi="Helvetica" w:cs="Helvetica"/>
        </w:rPr>
      </w:pPr>
      <w:r>
        <w:rPr>
          <w:rFonts w:cs="Helvetica" w:ascii="Helvetica" w:hAnsi="Helvetica"/>
        </w:rPr>
        <w:t>Mats Erixon KTH.CSC/Stiftelsen Folkets Hubb/KTH-SUS</w:t>
        <w:br/>
        <w:t>08-7909281 mex@kth.se</w:t>
      </w:r>
    </w:p>
    <w:p>
      <w:pPr>
        <w:pStyle w:val="Normal"/>
        <w:rPr>
          <w:rFonts w:ascii="Times New Roman" w:hAnsi="Times New Roman" w:cs="Times New Roman"/>
        </w:rPr>
      </w:pPr>
      <w:r>
        <w:rPr>
          <w:rFonts w:cs="Times New Roman" w:ascii="Times New Roman" w:hAnsi="Times New Roman"/>
        </w:rPr>
        <w:t>Vi sysslar med metoder och system för människor ska kunna arbeta och leva delvis på distans.Grundtekniken är att med bästa eller åtminstone störningsfri videoteknik skapa mötet mellan människor med bra till perfekt ögonkontakt. När mötet fungerar kan deltagarna själva välja innehåll. Det kanvara samtal, köp-sälj, läkare-pati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ör att kunna visa detta i praktiken lånar vi regelbundet fibervägar i Sverige – ibland drifttsätter vi själva och ibland lånar vi transmissionsutrymme. För att hitta lämpliga kopplingsvägar och anslutningspunkter samlar vi information som vi också vill göra öppet tillgängli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t som blir gruppens uppdrag att göra är en koppling mellan Goole Maps eller motsvarande och en interaktionsmodul där man kan mata kablars ändpunkter, kapacitet m.a.p. fibertal, transmission mm.</w:t>
      </w:r>
    </w:p>
    <w:p>
      <w:pPr>
        <w:pStyle w:val="Normal"/>
        <w:rPr>
          <w:rFonts w:ascii="Times New Roman" w:hAnsi="Times New Roman" w:cs="Times New Roman"/>
        </w:rPr>
      </w:pPr>
      <w:r>
        <w:rPr>
          <w:rFonts w:cs="Times New Roman" w:ascii="Times New Roman" w:hAnsi="Times New Roman"/>
        </w:rPr>
        <w:t>Det ska finnas generösa fuktioner för redigering/hopkoppling,namngivning,ägare etc.</w:t>
      </w:r>
    </w:p>
    <w:p>
      <w:pPr>
        <w:pStyle w:val="Normal"/>
        <w:rPr/>
      </w:pPr>
      <w:r>
        <w:rPr>
          <w:rFonts w:cs="Times New Roman" w:ascii="Times New Roman" w:hAnsi="Times New Roman"/>
        </w:rPr>
        <w:t>Inmatning bör kunna ske i batchform, manuellt, direkt i kartan.</w:t>
      </w:r>
    </w:p>
    <w:p>
      <w:pPr>
        <w:pStyle w:val="Normal"/>
        <w:rPr/>
      </w:pPr>
      <w:r>
        <w:rPr>
          <w:rFonts w:cs="Times New Roman" w:ascii="Times New Roman" w:hAnsi="Times New Roman"/>
        </w:rPr>
        <w:t>Man ska kunna mata in en plats, kopplingspunkt, geografisk position mm. Därefter eventuellt med filtrering kunna få svar på möjliga vägar till annan punkt.</w:t>
      </w:r>
    </w:p>
    <w:p>
      <w:pPr>
        <w:pStyle w:val="Normal"/>
        <w:rPr/>
      </w:pPr>
      <w:r>
        <w:rPr>
          <w:rFonts w:cs="Times New Roman" w:ascii="Times New Roman" w:hAnsi="Times New Roman"/>
        </w:rPr>
        <w:t>Man ska kunna följa fibrerna i kartan och kunna få svar på vilken fiber man tittar på.</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sa av funktionerna finns i t.ex. Telias GIS systemmenkoppling mellan olika infrastrukturägare saknas idag. I viss mån kan man få information ut Stadsnätsföreningen Cesar-syst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18:00Z</dcterms:created>
  <dc:creator>Mats Erixon</dc:creator>
  <dc:description/>
  <cp:keywords/>
  <dc:language>en-US</dc:language>
  <cp:lastModifiedBy>Mats Erixon</cp:lastModifiedBy>
  <dcterms:modified xsi:type="dcterms:W3CDTF">2008-10-30T10:39:00Z</dcterms:modified>
  <cp:revision>2</cp:revision>
  <dc:subject/>
  <dc:title>Interaktiv Googlebaserad fiberkarta över Sverige</dc:title>
</cp:coreProperties>
</file>