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lang w:val="en-US" w:bidi="en-US"/>
        </w:rPr>
      </w:pPr>
      <w:r>
        <w:rPr>
          <w:rFonts w:cs="Helvetica" w:ascii="Helvetica" w:hAnsi="Helvetica"/>
          <w:b/>
          <w:lang w:val="en-US" w:bidi="en-US"/>
        </w:rPr>
        <w:t>GRAFISKT GRÄNSSNITT TILL SUPERCOLLIDER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 xml:space="preserve">Sten Ternström, Prof musikakustik 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 xml:space="preserve">Det finns en genial programmeringsmiljö för musik och ljud som heter SuperCollider.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lang w:val="en-US" w:bidi="en-US"/>
        </w:rPr>
        <w:t xml:space="preserve">Det är en Open Source/GPL programvara som kan laddas ned från </w:t>
      </w:r>
      <w:hyperlink r:id="rId2">
        <w:r>
          <w:rPr>
            <w:rStyle w:val="InternetLink"/>
            <w:rFonts w:cs="Helvetica" w:ascii="Helvetica" w:hAnsi="Helvetica"/>
            <w:color w:val="17429C"/>
            <w:u w:val="single" w:color="17429C"/>
            <w:lang w:val="en-US" w:bidi="en-US"/>
          </w:rPr>
          <w:t>http://supercollider.sourceforge.net/</w:t>
        </w:r>
      </w:hyperlink>
      <w:r>
        <w:rPr>
          <w:rFonts w:cs="Helvetica" w:ascii="Helvetica" w:hAnsi="Helvetica"/>
          <w:lang w:val="en-US" w:bidi="en-US"/>
        </w:rPr>
        <w:t xml:space="preserve">. Finns för Mac/Linux/Windows. 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 xml:space="preserve">SuperCollider-arkitekturen har flera olika delar: 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>= en server (scsynth) som tar emot meddelanden över UDP och genererar ljud i realtid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 xml:space="preserve">= en meddelandesyntax baserad på protokollet Open Sound Control (OSC) 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 xml:space="preserve">= en klient (sclang) sm är en interpreterande programtolk med Smalltalk-liknande syntax och mycket omfattande befintliga klassbibliotek. Koden interpreteras och exekveras i realtid, d v s meddelanden genereras till servern som genast skapar de ljud som meddelandena har specificerat. 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>Det som saknas är en grafisk front-end, dvs så att man skulle kunna göra blockdiagram av sin drömsynt (eller sin forskningsmodell), med sammankopplade funktionsblock på skärmen, och genast höra och styra resultatet. En sådan front-end skulle kunna generera OSC-meddelandena direkt, alltså ersätta sclang-klienten, eller generera programkoden, som en front-end till sclang-klienten. Det viktiga är att man ska kunna bygga sina signalmodeller interaktivt med drag-n-drop utan att behöva skriva koden. Man ska också kunna få upp oscilloskop och spektroskop som visar signaler i realtid med minimala fördröjningar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>Det finns flera blocksystem för musik/ljud på marknaden, men vad vi skulle behöva är ett som är mer lättjobbat, har öppen källkod, och också är tillräckligt stringent för att duga som forskningsverktyg.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>(På 1990-talet utvecklade jag och några kollegor ett liknande system, där servern var en DSP i hårdvara. Jag använder det fortfarande, men hårdvaran är obsolet, och det blir allt svårare att hålla liv i den. Det här skulle kunna bli dess efterlängtade efterträdare.)</w:t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  <w:t xml:space="preserve">Projektet innehåller en massa intressanta delar: snäva realtidskrav, nätverk, grafik, ljud, musik, användarsnitt för komplexa strukturer, och en påtaglig wow-faktor. Det är lätt att dela upp i flera parallella uppgifter och lätt att skala till olika ambitionsnivå. Vi har också under läsåret 2010/11 en examensarbetare som är väl bevandrad i SuperCollider och som kan hjälpa till med handledningen. Det finns en rejäl SC-community i cyberrymden. </w:t>
      </w:r>
    </w:p>
    <w:p>
      <w:pPr>
        <w:pStyle w:val="Normal"/>
        <w:rPr>
          <w:rFonts w:ascii="Helvetica" w:hAnsi="Helvetica" w:cs="Helvetica"/>
          <w:lang w:val="en-US" w:bidi="en-US"/>
        </w:rPr>
      </w:pPr>
      <w:r>
        <w:rPr>
          <w:rFonts w:cs="Helvetica" w:ascii="Helvetica" w:hAnsi="Helvetica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collider.sourceforge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19:00Z</dcterms:created>
  <dc:creator>Nada KTH</dc:creator>
  <dc:description/>
  <cp:keywords/>
  <dc:language>en-US</dc:language>
  <cp:lastModifiedBy>Nada KTH</cp:lastModifiedBy>
  <dcterms:modified xsi:type="dcterms:W3CDTF">2010-10-29T14:50:00Z</dcterms:modified>
  <cp:revision>2</cp:revision>
  <dc:subject/>
  <dc:title>Hej Lars,</dc:title>
</cp:coreProperties>
</file>